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QRP anténní tuner 1,8-50 MHz</w:t>
      </w:r>
    </w:p>
    <w:p>
      <w:pPr>
        <w:pStyle w:val="Heading1"/>
        <w:spacing w:before="0" w:after="0"/>
        <w:rPr/>
      </w:pPr>
      <w:r>
        <w:rPr/>
        <w:t>Ing. Jiří Martinek, OK1FCB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vod</w:t>
      </w:r>
    </w:p>
    <w:p>
      <w:pPr>
        <w:pStyle w:val="Zkladntextodsazen2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spacing w:before="0" w:after="0"/>
        <w:ind w:hanging="0"/>
        <w:rPr/>
      </w:pPr>
      <w:r>
        <w:rPr/>
        <w:t>V nedávné době jsem změnil svoje trvalé QTH a později jsem si koupil nové QRP zařízení FT817.  Protože jsem chtěl otestovat QRP provoz na co nejvíce pásmech a zároveň jsem nechtěl děsit sousedy stavbou velkého množství antén, rozhodl jsem se pro dipól napájený symetrickým laděným napáječem, s tunerem, který by zajistil vazbu mezi výstupem zařízení a napáječ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kladní vlastnos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ezi požadované vlastnosti tuneru jsem zahrnu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žnost připojení symetrické i nesymetrické zátěž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způsobení co nejširšího rozsahu impedance zátěže v rozsahu 1,8 až 50 MH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duchá malá konstrukce dimenzovaná pro QRP výk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ektory typu BNC a zdířky pro banáne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abička zhotovená z jednostranně plátovaných d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zi požadavky nebylo zahrnuto měření PSV, neboť FT817 měří PSV na všech pásmech.</w:t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left"/>
        <w:rPr/>
      </w:pPr>
      <w:r>
        <w:rPr/>
        <w:t>Popis konstru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chéma tuneru je na obrázku 1. Za základ jsem zvolil L–článek s nastavitelnou indukčností a kapacitou, jehož „orientace“ (to, zda na vstup článku bude připojena např. indukčnost nebo ladící kapacita) bude volena samostatným přepínačem. Takové zapojení teoreticky pokryje celý rozsah možných impedancí zátěže; prakticky jsme omezeni zbytkovou a maximální hodnotou nastavitelných součástek, parazitními prvky reálného obvodu, maximální přípustnou velikostí proudu a napětí v obvodu a velikostí ztrát. Pokud se chceme co nejvíce přiblížit ideálnímu tuneru, je nutno dodržet zásady VF konstrukcí a stanovit reálné kompromisy požadovaných vlast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figuraci L článku lze volit přepínačem SW4. Význam poloh přepínače je znázorněn na obrázku Smithova diagramu, který je dobře vysvětlen v článku M. Šperlína, OK2BUH, viz Radioamatér č. 3–5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avitelnou indukčnost tvoří tři sériově spojené toroidní cívky L1, L2, L3, vinuté měděným lakovaným drátem ø 0,6 mm. Materiál jednotlivých toroidů je zvolen s ohledem na kmitočet použití, rozumný počet závitů a velikost jádra. Každá cívka má odbočky vyvedeny na dvanáctipolohový přepínač. Odbočky jsou vyrobeny seškrábnutím laku vnější části drátu navinutého toroidu a pájením k vývodům přepínače. Ve schématu je uveden doporučený výběr cívky (přepínače) pro jednotlivá pásma. Přepínače spodních pásem je při ladění nutno ponechat v poloze 1 (nulová indukčnost). Propojovací drát mezi přepínači nesmí procházet středem toroidu. Navíjecí předpis toroidů je uveden v tabu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avitelnou kapacitu C1 tvoří otočný styroflexový kondenzátor TESLA WN704 ze starého SV/DV tranzistorového rádia. V tomto případě jsem dal přednost dostupnosti, malé zbytkové kapacitě a malým rozměrům. Paralelním spojením dvou sekcí 2x270 pF vznikl nastavitelný kondenzátor s kapacitou 8-540 pF (měřeno). Pro pásma 160 m a 80 m je většinou nutno pomocí přepínače SW5 paralelně připojit kondenzátor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etrický výstup je vytvořen pomocí proudového balunu TR1 s převodem 1:1 na feritovém toroidním jádře FT 82-43. Vinutí tvoří 7 závitů dvojlinky s děleným vinutím (viz obr. 2). Rozměry a materiál dvojlinky ovlivňují VF vlastnosti vedení a zde je možno experimentovat. V mém případě se osvědčila dvojlinka s PVC izolací a měděným lankem 2x0,14 mm² (viz seznam součást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ktor XC1 je vstupní a se zařízením je propojen koaxiálního kabelem RG58C/U dlouhým 80 cm. Konektor XC2 slouží k připojení laděného nesymetrického napáječe, XC3 drátové antény, XC4 protiváhy a XC5,6 symetrického laděného napáječe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hanging="0"/>
        <w:jc w:val="both"/>
        <w:rPr/>
      </w:pPr>
      <w:r>
        <w:rPr/>
        <w:t>Krabička je vyrobena z jednostranně plátované desky (d = 1,5 mm). Úprava čelní a zadní desky krabičky je na obr. 4. Rozměry horní a spodní desky jsou 110x70 mm, obou bočních desek 70x42 mm. Všechny desky mimo horní a spodní jsou zevnitř spojeny pájením po obvodu. Horní a spodní deska jsou přichyceny osmi šroubky M3 do mosazných matiček, připájených na rohové trojúhelníčky (viz obr. 2). Na spodní desce jsou čtyři samolepící přístrojové nožič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vě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hanging="0"/>
        <w:jc w:val="both"/>
        <w:rPr/>
      </w:pPr>
      <w:r>
        <w:rPr/>
        <w:t>Uvedený anténní tuner používám doma s dobrým výsledkem pro napájení dipólu 2x3 m. Dipól je středově připojen na laděný napáječ tvořený starou plochou TV dvojlinkou s impedancí 300 Ω délky necelých 6 m. Tunerem lze vyladit PSV = 1 od pásma 160 m až po 2 m. Avšak díky krátké anténě a jejímu nízkému vyzařovacímu odporu antény lze prakticky pracovat s QRP od 30 m po 2 m. Pro přizpůsobení pásma 2 m bylo nutno délku svodu korigovat krácením asi o 20 cm. S velmi dobrým výsledkem jsem také vyzkoušel nesymetrické napájení antény Windom délky 20 m napájenou jedním vodičem v jedné třetině.</w:t>
      </w:r>
    </w:p>
    <w:p>
      <w:pPr>
        <w:pStyle w:val="TextBodyIndent"/>
        <w:spacing w:before="0" w:after="0"/>
        <w:ind w:hanging="0"/>
        <w:jc w:val="both"/>
        <w:rPr/>
      </w:pPr>
      <w:r>
        <w:rPr/>
      </w:r>
    </w:p>
    <w:p>
      <w:pPr>
        <w:pStyle w:val="TextBodyIndent"/>
        <w:spacing w:before="0" w:after="0"/>
        <w:ind w:hanging="0"/>
        <w:jc w:val="both"/>
        <w:rPr/>
      </w:pPr>
      <w:r>
        <w:rPr/>
        <w:t>Před začátkem ladění do antény doporučuji odhadnout správné nastavení indukčnosti a kapacity a konfigurace L-článku poslechem na nejlepší příjem. Nejlepší PSV pak nastavíme při zaklíčování v módu CW. Nastavení pro jednotlivá pásma si poznamenejte. Kontrolu přijatelných ztrát na tuneru lze po delším provozu CW při výkonu 5 W jednoduše provést pouhým dotykem na jádra cívek a na kondenzátory. Nemělo by být znát žádné oteplení.</w:t>
      </w:r>
    </w:p>
    <w:p>
      <w:pPr>
        <w:pStyle w:val="TextBodyIndent"/>
        <w:spacing w:before="0" w:after="0"/>
        <w:ind w:hanging="0"/>
        <w:jc w:val="both"/>
        <w:rPr/>
      </w:pPr>
      <w:r>
        <w:rPr/>
      </w:r>
    </w:p>
    <w:p>
      <w:pPr>
        <w:pStyle w:val="TextBodyIndent"/>
        <w:spacing w:before="0" w:after="0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Seznam součás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L1 </w:t>
        <w:tab/>
        <w:tab/>
        <w:t>Železoprachový toroid AMIDON, Al = 32 uH/100 z, typ T 80-10 (GES)</w:t>
      </w:r>
    </w:p>
    <w:p>
      <w:pPr>
        <w:pStyle w:val="Normal"/>
        <w:jc w:val="both"/>
        <w:rPr/>
      </w:pPr>
      <w:r>
        <w:rPr/>
        <w:t>L2</w:t>
        <w:tab/>
        <w:tab/>
        <w:t>Železoprachový toroid AMIDON, Al = 135 uH/100 z, typ T 106-2 (GES)</w:t>
      </w:r>
    </w:p>
    <w:p>
      <w:pPr>
        <w:pStyle w:val="Normal"/>
        <w:jc w:val="both"/>
        <w:rPr/>
      </w:pPr>
      <w:r>
        <w:rPr/>
        <w:t>L3</w:t>
        <w:tab/>
        <w:tab/>
        <w:t>Feritový toroid N1 (žlutý) Al = 1200 uH/100 z, velikost T25, PRAMET Šumperk</w:t>
      </w:r>
    </w:p>
    <w:p>
      <w:pPr>
        <w:pStyle w:val="Normal"/>
        <w:jc w:val="both"/>
        <w:rPr/>
      </w:pPr>
      <w:r>
        <w:rPr/>
        <w:t>TR1</w:t>
        <w:tab/>
        <w:tab/>
        <w:t>Feritový toroid AMIDON, Al = 557 mH/1000 z, typ FT 82-43 (GES)</w:t>
      </w:r>
    </w:p>
    <w:p>
      <w:pPr>
        <w:pStyle w:val="Normal"/>
        <w:jc w:val="both"/>
        <w:rPr/>
      </w:pPr>
      <w:r>
        <w:rPr/>
        <w:t>SW1,2,3</w:t>
        <w:tab/>
        <w:tab/>
        <w:t>Přepínač otočný s pájecími vývody 1x12 poloh, typ DS1 (GES)</w:t>
      </w:r>
    </w:p>
    <w:p>
      <w:pPr>
        <w:pStyle w:val="Normal"/>
        <w:jc w:val="both"/>
        <w:rPr/>
      </w:pPr>
      <w:r>
        <w:rPr/>
        <w:t>SW4,5</w:t>
        <w:tab/>
        <w:tab/>
        <w:t>Přepínač páčkový, typ MTS 244 (GES)</w:t>
      </w:r>
    </w:p>
    <w:p>
      <w:pPr>
        <w:pStyle w:val="Normal"/>
        <w:jc w:val="both"/>
        <w:rPr/>
      </w:pPr>
      <w:r>
        <w:rPr/>
        <w:t>XC1,2</w:t>
        <w:tab/>
        <w:tab/>
        <w:t>BNC zásuvka 50 Ω panelová s maticí, typ UG 1094U (GES)</w:t>
      </w:r>
    </w:p>
    <w:p>
      <w:pPr>
        <w:pStyle w:val="Normal"/>
        <w:jc w:val="both"/>
        <w:rPr/>
      </w:pPr>
      <w:r>
        <w:rPr/>
        <w:t>XC3</w:t>
        <w:tab/>
        <w:tab/>
        <w:t>Zdířka izolovaná ø 4 mm žlutá, typ BB4/4 (GES)</w:t>
      </w:r>
    </w:p>
    <w:p>
      <w:pPr>
        <w:pStyle w:val="Normal"/>
        <w:jc w:val="both"/>
        <w:rPr/>
      </w:pPr>
      <w:r>
        <w:rPr/>
        <w:t>XC4</w:t>
        <w:tab/>
        <w:tab/>
        <w:t>Zdířka izolovaná ø 4 mm zelená, typ BB4/5 (GES)</w:t>
      </w:r>
    </w:p>
    <w:p>
      <w:pPr>
        <w:pStyle w:val="Normal"/>
        <w:jc w:val="both"/>
        <w:rPr/>
      </w:pPr>
      <w:r>
        <w:rPr/>
        <w:t>XC5,6</w:t>
        <w:tab/>
        <w:tab/>
        <w:t>Zdířka izolovaná ø 4 mm modrá, typ BB4/6 (GES)</w:t>
      </w:r>
    </w:p>
    <w:p>
      <w:pPr>
        <w:pStyle w:val="Normal"/>
        <w:jc w:val="both"/>
        <w:rPr/>
      </w:pPr>
      <w:r>
        <w:rPr/>
        <w:t>C1</w:t>
        <w:tab/>
        <w:tab/>
        <w:t>Otočný styroflexový kondenzátor 2x270 pF, TESLA WN704</w:t>
      </w:r>
    </w:p>
    <w:p>
      <w:pPr>
        <w:pStyle w:val="Normal"/>
        <w:jc w:val="both"/>
        <w:rPr/>
      </w:pPr>
      <w:r>
        <w:rPr/>
        <w:t>C2</w:t>
        <w:tab/>
        <w:tab/>
        <w:t>Keramický kondenzátor 470 pF na 500 V, typ KER 470P/500V RM5 (GES)</w:t>
      </w:r>
    </w:p>
    <w:p>
      <w:pPr>
        <w:pStyle w:val="Normal"/>
        <w:jc w:val="both"/>
        <w:rPr/>
      </w:pPr>
      <w:r>
        <w:rPr/>
        <w:t>20 cm</w:t>
        <w:tab/>
        <w:tab/>
        <w:t>Dvojlinka 2x0,14 mm² s PVC izolací dvojbarevná, typ 218-5 (GES)</w:t>
      </w:r>
    </w:p>
    <w:p>
      <w:pPr>
        <w:pStyle w:val="Normal"/>
        <w:jc w:val="both"/>
        <w:rPr/>
      </w:pPr>
      <w:r>
        <w:rPr/>
        <w:t>1x</w:t>
        <w:tab/>
        <w:tab/>
        <w:t>Drát měděný lakovaný ø 6 mm, typ MLD 0,6MM (GES)</w:t>
      </w:r>
    </w:p>
    <w:p>
      <w:pPr>
        <w:pStyle w:val="Normal"/>
        <w:jc w:val="both"/>
        <w:rPr/>
      </w:pPr>
      <w:r>
        <w:rPr/>
        <w:t>3x</w:t>
        <w:tab/>
        <w:tab/>
        <w:t>Knoflík přístrojový na osu ø 6 mm šedý, typ KWC 6-21L/8 (GES)</w:t>
      </w:r>
    </w:p>
    <w:p>
      <w:pPr>
        <w:pStyle w:val="Normal"/>
        <w:jc w:val="both"/>
        <w:rPr/>
      </w:pPr>
      <w:r>
        <w:rPr/>
        <w:t>3x</w:t>
        <w:tab/>
        <w:tab/>
        <w:t>Kryt pro knoflík šedý, typ KFC 21/8 (G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éměř veškeré součástky je možno koupit v GES-ELECTRONIC, a.s. </w:t>
      </w:r>
      <w:hyperlink r:id="rId2">
        <w:r>
          <w:rPr>
            <w:rStyle w:val="InternetLink"/>
          </w:rPr>
          <w:t>http://www.ges.cz/</w:t>
        </w:r>
      </w:hyperlink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obné otočné ladící kondenzátory lze sehnat za rozumné peníze u firmy HADEX spol. s r.o. </w:t>
      </w:r>
      <w:hyperlink r:id="rId3">
        <w:r>
          <w:rPr>
            <w:rStyle w:val="InternetLink"/>
          </w:rPr>
          <w:t>http://www.hadex.cz/</w:t>
        </w:r>
      </w:hyperlink>
      <w:r>
        <w:rPr/>
        <w:t xml:space="preserve"> (například typ J96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ritový toroid N1 velikosti T25 (vnější ø 25 mm, vnitřní ø 15 mm, výška 10 mm) se již nevyrábí. Lze ho sehnat na burzách nebo použít nějakou náhradu a přepočítat závity na odbočkách SW3 (například 22 závitů na feritovém toroidu AMIDON FT 82-61 s Al = 750 uH/100 z nabídky firmy GES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064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br. 1. Schéma zapojení tuneru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4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054"/>
        <w:gridCol w:w="1286"/>
        <w:gridCol w:w="1009"/>
        <w:gridCol w:w="1231"/>
        <w:gridCol w:w="1063"/>
        <w:gridCol w:w="1297"/>
      </w:tblGrid>
      <w:tr>
        <w:trPr>
          <w:trHeight w:val="270" w:hRule="atLeast"/>
        </w:trPr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čka na přepínači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1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2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3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DON T 80-1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DON T 80-1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MET T 25-N1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= 32 uH/100 z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= 135 uH/100 z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= 1200 uH/100 z</w:t>
            </w:r>
          </w:p>
        </w:tc>
      </w:tr>
      <w:tr>
        <w:trPr>
          <w:trHeight w:val="270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it</w:t>
            </w:r>
          </w:p>
        </w:tc>
        <w:tc>
          <w:tcPr>
            <w:tcW w:w="12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 [uH]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it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[uH]</w:t>
            </w:r>
          </w:p>
        </w:tc>
        <w:tc>
          <w:tcPr>
            <w:tcW w:w="10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it</w:t>
            </w:r>
          </w:p>
        </w:tc>
        <w:tc>
          <w:tcPr>
            <w:tcW w:w="129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[uH]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4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0</w:t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9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Tab. 1. Navíjecí předpis toroid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br. 2. Způsob vinutí proudového balun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br. 3. Pohled do hotové krabičk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090" cy="477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Obr. 4. Úprava čelní a zadní desky krabič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spacing w:before="120" w:after="0"/>
      <w:ind w:firstLine="720"/>
    </w:pPr>
    <w:rPr/>
  </w:style>
  <w:style w:type="paragraph" w:styleId="Zkladntextodsazen2">
    <w:name w:val="Základní text odsazený 2"/>
    <w:basedOn w:val="Normal"/>
    <w:qFormat/>
    <w:pPr>
      <w:spacing w:before="120" w:after="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.cz/" TargetMode="External"/><Relationship Id="rId3" Type="http://schemas.openxmlformats.org/officeDocument/2006/relationships/hyperlink" Target="http://www.hadex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0:18:00Z</dcterms:created>
  <dc:creator>Jiří Martinek</dc:creator>
  <dc:description>Filtr T602 id: </dc:description>
  <dc:language>en-US</dc:language>
  <cp:lastModifiedBy>Martínek Jiří</cp:lastModifiedBy>
  <cp:lastPrinted>2007-07-29T22:20:00Z</cp:lastPrinted>
  <dcterms:modified xsi:type="dcterms:W3CDTF">2007-10-25T20:18:00Z</dcterms:modified>
  <cp:revision>2</cp:revision>
  <dc:subject/>
  <dc:title>Telegrafní paměťový klíč</dc:title>
</cp:coreProperties>
</file>