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utor"/>
        <w:rPr/>
      </w:pPr>
      <w:r>
        <w:rPr/>
        <w:t>Ing. Stanislav Feber, OK7FSB</w:t>
      </w:r>
    </w:p>
    <w:p>
      <w:pPr>
        <w:pStyle w:val="Nzevl"/>
        <w:rPr/>
      </w:pPr>
      <w:r>
        <w:rPr/>
        <w:t>Některé poznatky ze stavby antén IV, G5RV, delta a 4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o nový držitel oprávnění HAREC jsem v mých podmínkách vybudoval tři stožáry pro antény IV, G5RV, delta, 5/8 GP a 4J. V dalším textu je popsán stožár antén IV, G5RV, delta a stožár antény 4J. Jsou popsány antény IV, G5RV a delta.</w:t>
      </w:r>
    </w:p>
    <w:p>
      <w:pPr>
        <w:pStyle w:val="Normal"/>
        <w:rPr/>
      </w:pPr>
      <w:r>
        <w:rPr>
          <w:b/>
        </w:rPr>
        <w:t>Stožár antény IV, G5RV a delta</w:t>
      </w:r>
      <w:r>
        <w:rPr/>
        <w:t xml:space="preserve"> (obr. 1) se skládá z termosetové trubky průměr 110 mm, délky 2600 mm, natřené stříbřenkou. Nahoře je plastové víko držené dvěma samořeznými šrouby. Pod víkem jsou dva otvory průměr 6 mm vyztužené plochou ocelí s upevněním třemi šrouby M3 k trubce každá. Otvory je prostrčena Fe kulatina průměr 6 mm se závity M6 na koncích k unášení dvou závěsů plastových kladek průměr 60 mm, vyrobených z ohnutých okenních výztužných úhelníků. Kladky jsou osazeny na šroubech M6.</w:t>
      </w:r>
    </w:p>
    <w:p>
      <w:pPr>
        <w:pStyle w:val="Normal"/>
        <w:rPr/>
      </w:pPr>
      <w:r>
        <w:rPr/>
        <w:t>Po celé délce stožáru dolů jsou rozmístěny obruče z vázací pásky Cyklop šíře 16 mm, tl. 0,5 mm, spojené pozinkovaným šroubem M4 (postřik Siliconem). Koncovky obručí jsou vytvořeny zdvojením pásky ohnutím směrem dovnitř s následným ohybem o 90</w:t>
      </w:r>
      <w:r>
        <w:rPr>
          <w:rFonts w:cs="Arial"/>
        </w:rPr>
        <w:t>°</w:t>
      </w:r>
      <w:r>
        <w:rPr/>
        <w:t xml:space="preserve"> vně a uprostřed s vrtáním díry průměru 4 mm pro šrouby M4. Na horní obruči je osazena plynová zemnicí svorka, nesoucí na šroubu minikladku pro kotvení stožáru. Na několika obručích směrem dolů jsou v různých směrech osazeny plynové zemnicí svorky k aretaci tří kotvících lan, kotvící tyče a šňůry, nesoucí anténu.</w:t>
      </w:r>
    </w:p>
    <w:p>
      <w:pPr>
        <w:pStyle w:val="Normal"/>
        <w:rPr/>
      </w:pPr>
      <w:r>
        <w:rPr/>
        <w:t>Spodní část trubky je položena na čtvercovém plechu tl. 2 mm s rohy zahnutými nahoru s dírami pro 4 aretační samořezné šrouby. Uprostřed plechu je díra pro svislý šroub M12/14 a vedle šroubu odvětrávací otvor. Svislý šroub je na konci závitu opilován do kulové plochy za účelem bodového uložení do středního otvoru (částečně – coby kulový čep) kovového disku z gramofonu upevněného do dřevěného rámu. Svislý šroub je spojen plechovou aretační páskou s diskem. Všechny kovové díly jsou ošetřeny dvěma nátěry barvy na kov.</w:t>
      </w:r>
    </w:p>
    <w:p>
      <w:pPr>
        <w:pStyle w:val="Normal"/>
        <w:rPr/>
      </w:pPr>
      <w:r>
        <w:rPr/>
        <w:t>Rám se skládá ze čtyř prken spojených vruty do obdélníku. Uprostřed je uložen kovový disk a upevněn vruty. Rám je ošetřen 3x nátěrem atihoubovým Biochemit QB a po vyschnutí 2x barvou na dřevo. Je položen přes odvětrávací podložku z řídce pleteného plastového pytle na hliníkovou krytinu střechy, ošetřenou 2x nátěrem barvy na lehké kovy. Rám je položen nad trám střechy a aretován prádelní šňůrou.</w:t>
      </w:r>
    </w:p>
    <w:p>
      <w:pPr>
        <w:pStyle w:val="Normal"/>
        <w:rPr/>
      </w:pPr>
      <w:r>
        <w:rPr/>
        <w:t>Stožár je kotven tříbodově jednou větví vytvořenou kombinací Fe pozink drátů</w:t>
      </w:r>
      <w:r>
        <w:rPr>
          <w:rFonts w:eastAsia="Arial" w:cs="Arial"/>
        </w:rPr>
        <w:t xml:space="preserve"> </w:t>
      </w:r>
      <w:r>
        <w:rPr/>
        <w:t>3 mm délky 1,2 m, vajíčkových izolátorů, řetízku na psa s oky s napínáním šňůrou na prádlo přes minikladku s aretací nejmenšími lanovými svorkami, druhou větví vytvořenou dvěma dřevěnými násadami na smeták v plastu vedle sebe spojenými obručemi s možností regulace délky, na koncích s plochou ocelí osazenou nahoře na šroub plynové zemnicí svorky na obruči stožáru, dole opřenou o roh masivního komínu s kotvením šňůrou na prádlo a nejmenšími lanovými svorkami, třetí nosnou větví ze syntetické šňůry nosnosti 1 tuna ukotvenou přes vajíčkový izolátor smyčkou Fe pozink drátu o průměru 3 mm na trám a vedenou přes jednu kladku o průměru 60 mm na kulatině průměr 6 mm na stožáru nahoře s úvazem na obruč s plynovou zemnicí svorkou.</w:t>
      </w:r>
    </w:p>
    <w:p>
      <w:pPr>
        <w:pStyle w:val="Normal"/>
        <w:rPr/>
      </w:pPr>
      <w:r>
        <w:rPr/>
        <w:t>Anténa se zvedá na stožár syntetickou šňůrou nosnosti 1,5 tuny přes druhou kladku o průměru 60 mm na stožáru nahoře s upevněním na obruč na stožáru se zemnicí plynovou svorkou.</w:t>
      </w:r>
    </w:p>
    <w:p>
      <w:pPr>
        <w:pStyle w:val="Normal"/>
        <w:rPr/>
      </w:pPr>
      <w:r>
        <w:rPr>
          <w:b/>
        </w:rPr>
        <w:t>Anténa IV, G5RV</w:t>
      </w:r>
      <w:r>
        <w:rPr/>
        <w:t xml:space="preserve"> (obr. 2, 3) je vyrobena z izolační pertinaxové desky a v ní pod horním krytem v nejnižším místě dírkou, s konektorem PL samice, z dvou vajíčkových izolátorů na dvou závitech silonu průměr 1 mm, dvou hliníkových sloupků se šrouby a krytu z pěny na holení Adam. Těsnění je elektromotorovým ložiskovým tukem. Na konektoru shora jsou dvě mosazné šroubové svorky ze svorkovnice k připojení Cu drátů v izolaci ke konektoru, dráty Cu jsou vedeny přes vajíčkové izolátory, na jejich druhém konci je malá smyčka k připojení silonu průměr 1 mm s kotvením na keř. Ze spodní strany izolační desky je víčko lékovky a válec se závitem proti dešti.</w:t>
      </w:r>
    </w:p>
    <w:p>
      <w:pPr>
        <w:pStyle w:val="Normal"/>
        <w:rPr/>
      </w:pPr>
      <w:r>
        <w:rPr>
          <w:b/>
        </w:rPr>
        <w:t>Anténa IV</w:t>
      </w:r>
      <w:r>
        <w:rPr/>
        <w:t xml:space="preserve"> – totožná s popisem výše s koaxem 50 </w:t>
      </w:r>
      <w:r>
        <w:rPr>
          <w:rFonts w:cs="Arial"/>
        </w:rPr>
        <w:t>Ω</w:t>
      </w:r>
      <w:r>
        <w:rPr/>
        <w:t xml:space="preserve"> délky </w:t>
      </w:r>
      <w:r>
        <w:rPr>
          <w:rFonts w:eastAsia="Symbol" w:cs="Symbol" w:ascii="Symbol" w:hAnsi="Symbol"/>
        </w:rPr>
        <w:t></w:t>
      </w:r>
      <w:r>
        <w:rPr/>
        <w:t>/2 přivedeným na konektor PL, se zapojenou cívkou 2,5 mH na PL konektoru z horní strany desky proti statické elektřině (není na obrázcích).</w:t>
      </w:r>
    </w:p>
    <w:p>
      <w:pPr>
        <w:pStyle w:val="Normal"/>
        <w:rPr/>
      </w:pPr>
      <w:r>
        <w:rPr>
          <w:b/>
        </w:rPr>
        <w:t>Anténa G5RV</w:t>
      </w:r>
      <w:r>
        <w:rPr/>
        <w:t xml:space="preserve"> (obr. 4) má svod od konektoru PL samce páskovým vodičem 300 </w:t>
      </w:r>
      <w:r>
        <w:rPr>
          <w:rFonts w:cs="Arial"/>
        </w:rPr>
        <w:t>Ω</w:t>
      </w:r>
      <w:r>
        <w:rPr/>
        <w:t xml:space="preserve"> délky 4,55 m (dle typu) k balunu 1:1, Amidon červený, 150 W, s konektorem PL samice k připojení koaxu 50 </w:t>
      </w:r>
      <w:r>
        <w:rPr>
          <w:rFonts w:cs="Arial"/>
        </w:rPr>
        <w:t>Ω</w:t>
      </w:r>
      <w:r>
        <w:rPr/>
        <w:t xml:space="preserve"> délky </w:t>
      </w:r>
      <w:r>
        <w:rPr>
          <w:rFonts w:eastAsia="Symbol" w:cs="Symbol" w:ascii="Symbol" w:hAnsi="Symbol"/>
        </w:rPr>
        <w:t></w:t>
      </w:r>
      <w:r>
        <w:rPr/>
        <w:t>/2. Balun je zavěšen v plastové seříznuté láhvi coby stříška s vnitřním háčkem a vnějším okem.</w:t>
      </w:r>
    </w:p>
    <w:p>
      <w:pPr>
        <w:pStyle w:val="Normal"/>
        <w:rPr/>
      </w:pPr>
      <w:r>
        <w:rPr>
          <w:b/>
        </w:rPr>
        <w:t>Anténa delta</w:t>
      </w:r>
      <w:r>
        <w:rPr/>
        <w:t xml:space="preserve"> – je složena z 84 m (ladit) drátu o průřezu 2,5 mm</w:t>
      </w:r>
      <w:r>
        <w:rPr>
          <w:vertAlign w:val="superscript"/>
        </w:rPr>
        <w:t>2</w:t>
      </w:r>
      <w:r>
        <w:rPr/>
        <w:t xml:space="preserve"> v PVC izolaci, který je konci zavedený zespodu do krabice ABB 100 x 100 x 50 mm s víkem, uvnitř se svorkovnicí, balunem 50:126 Ω nebo 50:200 Ω na Amidonu červeném 1 kW. Konce drátu jsou vedeny dírkami s vůlí v nejnižším místě krabice (odvodnění, větrání).</w:t>
      </w:r>
    </w:p>
    <w:p>
      <w:pPr>
        <w:pStyle w:val="Normal"/>
        <w:rPr/>
      </w:pPr>
      <w:r>
        <w:rPr/>
        <w:t>Shora krabice je plochá ocel upevněná šrouby, s okem z jedné strany k zavěšení na syntetickou šňůru 1,5 tuny přes kladku o průměru 60 mm na stožár. Z druhé strany ploché oceli jsou díry s uložením dvou plastových izolátorů na dvou závitech Fe pozink drátu 1,2 mm. Přes izolátory jsou vedeny konce drátu dolů a nahoru ke svorkovnici. Zespodu krabice je mezi konektorem PL samice víčko lékovky a válec lékovky coby stříška proti dešti. Všechny montážní pevné spoje jsou utěsněny barvou na kov. Protější 2 rohy smyčky jsou uloženy na dvou plastových vajíčkových izolátorech s Fe pozink dráty průměr 3 mm délky 30 cm s dvěma porcelánovými vajíčkovými izolátory (obr. 5) a silony o průměru 1,3 mm ukotveny na stromy.</w:t>
      </w:r>
    </w:p>
    <w:p>
      <w:pPr>
        <w:pStyle w:val="Normal"/>
        <w:rPr/>
      </w:pPr>
      <w:r>
        <w:rPr/>
        <w:t>Střední napínací kladka (obr. 6) je plastová o průměru 60 mm uložená v drátovém napínáku délky 30 cm (obr. 7), vytvarovaném z drátu Fe pozink průměr 1,2 mm na konci s porcelánovým vajíčkovým izolátorem a silonem průměru 1,3 mm ukotvena na strom.</w:t>
      </w:r>
    </w:p>
    <w:p>
      <w:pPr>
        <w:pStyle w:val="Normal"/>
        <w:rPr/>
      </w:pPr>
      <w:r>
        <w:rPr/>
        <w:t>Úvaz silonu o průměru 1,3 mm (obr. 8) před vajíčkovým izolátorem má konce silonů na sobě ovinuty Cu drátem jednou vrstvou, pak krátký konec silonu se ohne na vinutí a pokračuje vinout stejným Cu drátem druhou vrstvu na první vrstvě v opačném směru se smotáním konců Cu drátu.</w:t>
      </w:r>
    </w:p>
    <w:p>
      <w:pPr>
        <w:pStyle w:val="Normal"/>
        <w:rPr/>
      </w:pPr>
      <w:r>
        <w:rPr>
          <w:b/>
        </w:rPr>
        <w:t>Komínový stožár pro anténu 4J</w:t>
      </w:r>
      <w:r>
        <w:rPr/>
        <w:t xml:space="preserve"> na nefunkčním komínu (obr. 1) je z Fe pozink trubky průměr 48 mm délky 1,5/1,8 m nahoře s betonovou zátkou, zdola se zabudovanou tenčí Fe pozink trubkou na dvou šroubech M6 dole s kolenem 90° a krátkou Fe pozink trubkou. Délka kolena a krátké pozink trubky je určena dírou komínu mínus vůle, na krátké trubce jsou na protějších stranách vodorovně uloženy dvě příčky z jaeklu délky dané dírou komínu s vůlí pomocí dvou U svorníků z kulatiny Fe průměr 5 mm se závity M5 na koncích. Pohled shora dává písmeno H. Uspořádání je proti radiálnímu pohybu a rotaci stožáru v komínu. Trubka průměr 48 stožáru má nad komínem příčku délkou přesahující díru komínu z jaeklu upevněnou ke trubce U svorníkem z kulatiny Fe 6 mm se závity M6 na koncích s možností výškového stavění. Stožár je aretován prádelní šňůrou. Dutiny příček jsou vyplněny vatou s nástřikem Konkoru. Na stožáru je 2x nátěr barvou na k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. 1. Pohled (zprava) stožár IV, G5RV, delta antény, stožár 5/8 GP antény, stožár 4J antény.</w:t>
      </w:r>
    </w:p>
    <w:p>
      <w:pPr>
        <w:pStyle w:val="Normal"/>
        <w:rPr/>
      </w:pPr>
      <w:r>
        <w:rPr/>
        <w:t>Obr. 2. Pertinaxová deska (shora) antény s konektorem PL, šroubovými svorkami, se sloupky a krytem z pěny na holení Adam a izolátory. Díry v desce případně k fixaci krabice s balunem.</w:t>
      </w:r>
    </w:p>
    <w:p>
      <w:pPr>
        <w:pStyle w:val="Normal"/>
        <w:rPr/>
      </w:pPr>
      <w:r>
        <w:rPr/>
        <w:t>Obr. 3. Pertinaxová deska (zdola) antény s konektorem PL, víčkem pouzdra na léky a válcem pouzdra – stříška proti dešti a izolátory.</w:t>
      </w:r>
    </w:p>
    <w:p>
      <w:pPr>
        <w:pStyle w:val="Normal"/>
        <w:rPr/>
      </w:pPr>
      <w:r>
        <w:rPr/>
        <w:t>Obr. 4. Plastová láhev seříznutá – stříška balunu s vnějším okem a vnitřním háčkem, balun 1:1 s konektorem PL samicí ke koaxu 50 Ω, páskou 300 Ω délky dle typu antény s konektorem PL samcem.</w:t>
      </w:r>
    </w:p>
    <w:p>
      <w:pPr>
        <w:pStyle w:val="Normal"/>
        <w:rPr/>
      </w:pPr>
      <w:r>
        <w:rPr/>
        <w:t>Obr. 5. Kotvení smyčky delta antény.</w:t>
      </w:r>
    </w:p>
    <w:p>
      <w:pPr>
        <w:pStyle w:val="Normal"/>
        <w:rPr/>
      </w:pPr>
      <w:r>
        <w:rPr/>
        <w:t>Obr. 6. Střední napínací kladka.</w:t>
      </w:r>
    </w:p>
    <w:p>
      <w:pPr>
        <w:pStyle w:val="Normal"/>
        <w:rPr/>
      </w:pPr>
      <w:r>
        <w:rPr/>
        <w:t>Obr. 7. Drátový napínák střední napínací kladky.</w:t>
      </w:r>
    </w:p>
    <w:p>
      <w:pPr>
        <w:pStyle w:val="Normal"/>
        <w:rPr/>
      </w:pPr>
      <w:r>
        <w:rPr/>
        <w:t>Obr. 8. Způsob fixace kotevního silon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odnzevl">
    <w:name w:val="Podnázevčl"/>
    <w:basedOn w:val="Standardnpsmoodstavce1"/>
    <w:qFormat/>
    <w:rPr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tyl1">
    <w:name w:val="Styl1"/>
    <w:basedOn w:val="Heading1"/>
    <w:qFormat/>
    <w:pPr>
      <w:numPr>
        <w:ilvl w:val="0"/>
        <w:numId w:val="0"/>
      </w:numPr>
      <w:ind w:hanging="0"/>
      <w:outlineLvl w:val="9"/>
    </w:pPr>
    <w:rPr>
      <w:b w:val="false"/>
      <w:i/>
      <w:sz w:val="28"/>
      <w:szCs w:val="28"/>
    </w:rPr>
  </w:style>
  <w:style w:type="paragraph" w:styleId="Nzevl">
    <w:name w:val="Názevčl"/>
    <w:basedOn w:val="Heading1"/>
    <w:qFormat/>
    <w:pPr>
      <w:numPr>
        <w:ilvl w:val="0"/>
        <w:numId w:val="0"/>
      </w:numPr>
      <w:ind w:hanging="0"/>
      <w:outlineLvl w:val="9"/>
    </w:pPr>
    <w:rPr>
      <w:b w:val="false"/>
      <w:i/>
      <w:sz w:val="28"/>
      <w:szCs w:val="28"/>
    </w:rPr>
  </w:style>
  <w:style w:type="paragraph" w:styleId="Autor">
    <w:name w:val="Autor"/>
    <w:basedOn w:val="Normal"/>
    <w:qFormat/>
    <w:pPr/>
    <w:rPr>
      <w:i/>
    </w:rPr>
  </w:style>
  <w:style w:type="paragraph" w:styleId="Nzevl1">
    <w:name w:val="názevčl"/>
    <w:basedOn w:val="Heading2"/>
    <w:qFormat/>
    <w:pPr>
      <w:numPr>
        <w:ilvl w:val="0"/>
        <w:numId w:val="0"/>
      </w:numPr>
      <w:ind w:hanging="0"/>
      <w:outlineLvl w:val="9"/>
    </w:pPr>
    <w:rPr>
      <w:b w:val="false"/>
    </w:rPr>
  </w:style>
  <w:style w:type="paragraph" w:styleId="Styl2">
    <w:name w:val="Styl2"/>
    <w:basedOn w:val="Normal"/>
    <w:qFormat/>
    <w:pPr>
      <w:widowControl w:val="false"/>
      <w:autoSpaceDE w:val="false"/>
      <w:ind w:left="8278" w:right="-23" w:hanging="0"/>
      <w:jc w:val="right"/>
    </w:pPr>
    <w:rPr>
      <w:rFonts w:cs="Arial"/>
      <w:sz w:val="48"/>
      <w:szCs w:val="4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1:49:00Z</dcterms:created>
  <dc:creator>Jirka</dc:creator>
  <dc:description/>
  <dc:language>en-US</dc:language>
  <cp:lastModifiedBy>Jirka</cp:lastModifiedBy>
  <cp:lastPrinted>2113-01-01T00:00:00Z</cp:lastPrinted>
  <dcterms:modified xsi:type="dcterms:W3CDTF">2007-04-05T12:33:00Z</dcterms:modified>
  <cp:revision>10</cp:revision>
  <dc:subject/>
  <dc:title>Ing</dc:title>
</cp:coreProperties>
</file>